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right"/>
        <w:rPr>
          <w:rFonts w:ascii="Tahoma" w:hAnsi="Tahoma" w:cs="Tahoma"/>
          <w:b w:val="false"/>
          <w:b w:val="false"/>
          <w:color w:val="000000"/>
          <w:sz w:val="20"/>
          <w:szCs w:val="20"/>
          <w:lang w:val="pl-PL"/>
        </w:rPr>
      </w:pPr>
      <w:r>
        <w:rPr>
          <w:rFonts w:cs="Tahoma" w:ascii="Tahoma" w:hAnsi="Tahoma"/>
          <w:b w:val="false"/>
          <w:color w:val="000000"/>
          <w:sz w:val="20"/>
          <w:szCs w:val="20"/>
          <w:lang w:val="pl-PL"/>
        </w:rPr>
        <w:t xml:space="preserve">Załącznik nr 5 do SIWZ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tępowanie nr KZ-371/71/14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OSTAWA PROJEKTORA DLA WYDZIAŁU SZTUKI</w:t>
      </w:r>
    </w:p>
    <w:p>
      <w:pPr>
        <w:pStyle w:val="Heading1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Projektor  (1 szt.)</w:t>
      </w:r>
    </w:p>
    <w:p>
      <w:pPr>
        <w:pStyle w:val="Normal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(nazwa/model oferowanego projektora: ……………………………………………………….)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Rozdzielczość podstaw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min. WXGA (1280x800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asn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min. 3000 ANSI lume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ntras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min. 12000: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Żywotność lampy (normal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min. 5000 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Żywotność lampy (eco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min. 6000 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Minimalna. wielkość obrazu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min 30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Maksymalna wielkość obraz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min 300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sługiwane systemy obraz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TSC/PAL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ejśc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-Sub, HDMI, S-Video, kompozytowe (cinch), audio RC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rty US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USB typ A, USB typ 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Głośni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Min. 1 x 1W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rba w komplecie, pilot, kabel zasilający , kabel VG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n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żliwość prezentacji z USB bez włączonego komputer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Gwarancja na urządzeni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24 miesiąc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warancja na lamp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36 miesięcy lub 3000 godz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spacing w:before="0" w:after="2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42:00Z</dcterms:created>
  <dc:creator>BPiK</dc:creator>
  <dc:description/>
  <cp:keywords/>
  <dc:language>en-US</dc:language>
  <cp:lastModifiedBy>abojarska</cp:lastModifiedBy>
  <dcterms:modified xsi:type="dcterms:W3CDTF">2014-06-26T08:42:00Z</dcterms:modified>
  <cp:revision>2</cp:revision>
  <dc:subject/>
  <dc:title>Załącznik nr 5 do SIWZ </dc:title>
</cp:coreProperties>
</file>